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для оргтехник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-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9.12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/>
        <w:t xml:space="preserve"> </w:t>
      </w:r>
      <w:r>
        <w:rPr>
          <w:b/>
        </w:rPr>
        <w:t>094 455,60</w:t>
      </w:r>
      <w:r>
        <w:rPr/>
        <w:t>(три миллиона девяносто четыре тысячи четыреста пятьдесят пять) рублей 6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</w:t>
      </w:r>
      <w:r>
        <w:rPr>
          <w:sz w:val="24"/>
          <w:szCs w:val="24"/>
          <w:lang w:val="en-US"/>
        </w:rPr>
        <w:t>Петров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адим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ячеславо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47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pet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petrov.v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12-19T06:25:00Z</dcterms:modified>
  <cp:revision>625</cp:revision>
  <dc:subject/>
  <dc:title>Уведомление о проведении открытого запроса предложений</dc:title>
</cp:coreProperties>
</file>